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1"/>
          <w:numId w:val="3"/>
        </w:numPr>
        <w:rPr/>
      </w:pPr>
      <w:r>
        <w:rPr/>
        <w:t>Динамика</w:t>
      </w:r>
    </w:p>
    <w:p>
      <w:pPr>
        <w:pStyle w:val="21"/>
        <w:rPr/>
      </w:pPr>
      <w:r>
        <w:rPr/>
      </w:r>
    </w:p>
    <w:p>
      <w:pPr>
        <w:pStyle w:val="21"/>
        <w:numPr>
          <w:ilvl w:val="2"/>
          <w:numId w:val="2"/>
        </w:numPr>
        <w:rPr/>
      </w:pPr>
      <w:r>
        <w:rPr/>
        <w:t>ДИНАМИКА СИТЕМЫ МАТЕРИАЛЬНЫХ ТОЧЕК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рименение теоремы об изменении кинетической энергии к изучению движения механической систе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Механическая система под действием сил тяжести приходит в движение из состояния покоя; начальное положение системы показано на рис. 1. Учитывая трение скольжения тела 1, пренебрегая другими силами сопротивления и массами нитей, предполагаемых нерастяжимыми, определить скорость тела 1 в тот момент, когда пройденный им путь станет равным </w:t>
      </w:r>
      <w:r>
        <w:rPr>
          <w:lang w:val="en-US"/>
        </w:rPr>
        <w:t>s</w:t>
      </w:r>
      <w:r>
        <w:rPr/>
        <w:t>.</w:t>
      </w:r>
    </w:p>
    <w:p>
      <w:pPr>
        <w:pStyle w:val="TextBody"/>
        <w:ind w:firstLine="851"/>
        <w:rPr/>
      </w:pPr>
      <w:r>
        <w:rPr/>
        <w:t xml:space="preserve">В задании приняты следующие обозначения: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4</w:t>
      </w:r>
      <w:r>
        <w:rPr/>
        <w:t xml:space="preserve"> – массы тел 1, 2, 3, 4; </w:t>
      </w:r>
      <w:r>
        <w:rPr>
          <w:rFonts w:eastAsia="Symbol" w:cs="Symbol" w:ascii="Symbol" w:hAnsi="Symbol"/>
        </w:rPr>
        <w:t></w:t>
      </w:r>
      <w:r>
        <w:rPr/>
        <w:t xml:space="preserve"> - угол наклона плоскости к горизонту; </w:t>
      </w:r>
      <w:r>
        <w:rPr>
          <w:lang w:val="en-US"/>
        </w:rPr>
        <w:t>f</w:t>
      </w:r>
      <w:r>
        <w:rPr/>
        <w:t xml:space="preserve"> – коэффициент трения скольжения.</w:t>
      </w:r>
    </w:p>
    <w:p>
      <w:pPr>
        <w:pStyle w:val="TextBody"/>
        <w:ind w:firstLine="851"/>
        <w:rPr/>
      </w:pPr>
      <w:r>
        <w:rPr/>
        <w:t>Необходимые для решения данные приведены в таблице 1. Блоки и катки считать сплошными однородными цилиндрами. Наклонные участки нитей параллельны соответствующим наклонным плоскостям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20040</wp:posOffset>
            </wp:positionH>
            <wp:positionV relativeFrom="paragraph">
              <wp:posOffset>322580</wp:posOffset>
            </wp:positionV>
            <wp:extent cx="4892040" cy="2975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1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2"/>
        <w:gridCol w:w="1292"/>
        <w:gridCol w:w="1292"/>
        <w:gridCol w:w="1292"/>
        <w:gridCol w:w="1292"/>
        <w:gridCol w:w="1293"/>
      </w:tblGrid>
      <w:tr>
        <w:trPr>
          <w:trHeight w:val="728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b/>
                <w:sz w:val="28"/>
              </w:rPr>
              <w:t>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b/>
                <w:sz w:val="28"/>
              </w:rPr>
              <w:t>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b/>
                <w:sz w:val="28"/>
              </w:rPr>
              <w:t>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4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b/>
                <w:sz w:val="28"/>
              </w:rPr>
              <w:t>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</w:t>
            </w:r>
            <w:r>
              <w:rPr>
                <w:b/>
                <w:sz w:val="28"/>
                <w:lang w:val="en-US"/>
              </w:rPr>
              <w:t>, гр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s, </w:t>
            </w:r>
            <w:r>
              <w:rPr>
                <w:b/>
                <w:sz w:val="28"/>
              </w:rPr>
              <w:t>м</w:t>
            </w:r>
          </w:p>
        </w:tc>
      </w:tr>
      <w:tr>
        <w:trPr>
          <w:trHeight w:val="729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2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m/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. </w:t>
      </w:r>
    </w:p>
    <w:p>
      <w:pPr>
        <w:pStyle w:val="2"/>
        <w:tabs>
          <w:tab w:val="clear" w:pos="720"/>
          <w:tab w:val="left" w:pos="6237" w:leader="none"/>
        </w:tabs>
        <w:rPr/>
      </w:pPr>
      <w:r>
        <w:rPr/>
        <w:t>Применим теорему об изменении кинетической энергии системы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>(1)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</w:rPr>
        <w:t xml:space="preserve"> – кинетическая энергия системы в начальном и конечном положениях;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</w:rPr>
        <w:t xml:space="preserve">- сумма работ внешних сил, приложенных к системе;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sz w:val="28"/>
        </w:rPr>
        <w:t>- сумма работ внутренних сил системы.</w:t>
      </w:r>
    </w:p>
    <w:p>
      <w:pPr>
        <w:pStyle w:val="2"/>
        <w:tabs>
          <w:tab w:val="clear" w:pos="720"/>
          <w:tab w:val="left" w:pos="6237" w:leader="none"/>
        </w:tabs>
        <w:rPr/>
      </w:pPr>
      <w:r>
        <w:rPr/>
        <w:t>Для рассматриваемых систем, состоящих из абсолютно твердых тел, соединенных нерастяжимыми нитями,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567"/>
        <w:jc w:val="both"/>
        <w:rPr/>
      </w:pPr>
      <w:r>
        <w:rPr>
          <w:sz w:val="28"/>
        </w:rPr>
        <w:t>Так как в начальном положении система находится в покое, то Т</w:t>
      </w:r>
      <w:r>
        <w:rPr>
          <w:sz w:val="28"/>
          <w:vertAlign w:val="subscript"/>
        </w:rPr>
        <w:t>0</w:t>
      </w:r>
      <w:r>
        <w:rPr>
          <w:sz w:val="28"/>
        </w:rPr>
        <w:t>=0.</w:t>
      </w:r>
    </w:p>
    <w:p>
      <w:pPr>
        <w:pStyle w:val="Normal"/>
        <w:tabs>
          <w:tab w:val="clear" w:pos="720"/>
          <w:tab w:val="left" w:pos="6237" w:leader="none"/>
        </w:tabs>
        <w:ind w:firstLine="567"/>
        <w:jc w:val="both"/>
        <w:rPr>
          <w:sz w:val="28"/>
        </w:rPr>
      </w:pPr>
      <w:r>
        <w:rPr>
          <w:sz w:val="28"/>
        </w:rPr>
        <w:t>Следовательно, уравнение (1) принимает вид: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>(2)</w:t>
      </w:r>
    </w:p>
    <w:p>
      <w:pPr>
        <w:pStyle w:val="2"/>
        <w:tabs>
          <w:tab w:val="clear" w:pos="720"/>
          <w:tab w:val="left" w:pos="6237" w:leader="none"/>
        </w:tabs>
        <w:rPr/>
      </w:pPr>
      <w:r>
        <w:rPr/>
        <w:t>Кинетическая энергия рассматриваемой системы Т в конечном ее положении (рис.2) равна сумме кинетических энергий тел 1, 2, 3 и 4: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/>
      </w:pPr>
      <w:r>
        <w:rPr>
          <w:sz w:val="28"/>
        </w:rPr>
        <w:t>Т =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4</w:t>
      </w:r>
      <w:r>
        <w:rPr>
          <w:sz w:val="28"/>
        </w:rPr>
        <w:t>.</w:t>
        <w:tab/>
        <w:tab/>
        <w:tab/>
        <w:tab/>
        <w:t>(3)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7240</wp:posOffset>
                </wp:positionH>
                <wp:positionV relativeFrom="paragraph">
                  <wp:posOffset>156845</wp:posOffset>
                </wp:positionV>
                <wp:extent cx="4480560" cy="3903980"/>
                <wp:effectExtent l="1905" t="317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3903840"/>
                          <a:chOff x="0" y="0"/>
                          <a:chExt cx="4480560" cy="3903840"/>
                        </a:xfrm>
                      </wpg:grpSpPr>
                      <wpg:grpSp>
                        <wpg:cNvGrpSpPr/>
                        <wpg:grpSpPr>
                          <a:xfrm>
                            <a:off x="457200" y="91440"/>
                            <a:ext cx="3931920" cy="381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720" cy="109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720" cy="1097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7120" y="276120"/>
                                <a:ext cx="274320" cy="2944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01520" y="20340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2286000" y="1280160"/>
                              <a:ext cx="1645920" cy="109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8880" y="2377440"/>
                              <a:ext cx="146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5600">
                              <a:off x="2743560" y="137124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91440"/>
                              <a:ext cx="1920240" cy="1280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1567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1840" y="2103120"/>
                              <a:ext cx="1828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548640"/>
                              <a:ext cx="0" cy="1828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103120"/>
                              <a:ext cx="576000" cy="5760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8640"/>
                              <a:ext cx="0" cy="182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3493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446200"/>
                              <a:ext cx="0" cy="822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26376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0" y="1694880"/>
                            <a:ext cx="82296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1160" y="64008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8" h="10800">
                                <a:moveTo>
                                  <a:pt x="12" y="10299"/>
                                </a:moveTo>
                                <a:arcTo wR="10800" hR="10800" stAng="-10640424" swAng="106404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8" h="10800">
                                <a:moveTo>
                                  <a:pt x="12" y="10299"/>
                                </a:moveTo>
                                <a:arcTo wR="10800" hR="10800" stAng="-10640424" swAng="106404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8760" y="2527920"/>
                            <a:ext cx="3657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8" h="10800">
                                <a:moveTo>
                                  <a:pt x="12" y="10299"/>
                                </a:moveTo>
                                <a:arcTo wR="10800" hR="10800" stAng="-10640424" swAng="106404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8" h="10800">
                                <a:moveTo>
                                  <a:pt x="12" y="10299"/>
                                </a:moveTo>
                                <a:arcTo wR="10800" hR="10800" stAng="-10640424" swAng="106404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4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120" y="1887840"/>
                            <a:ext cx="0" cy="56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279440"/>
                            <a:ext cx="0" cy="120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1280160"/>
                            <a:ext cx="57456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360" y="29260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822960"/>
                            <a:ext cx="914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7744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347472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44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2.35pt;width:352.75pt;height:307.4pt" coordorigin="1224,247" coordsize="7055,6148">
                <v:group id="shape_0" style="position:absolute;left:1944;top:391;width:6191;height:6004">
                  <v:group id="shape_0" style="position:absolute;left:1944;top:391;width:1872;height:1728">
                    <v:oval id="shape_0" stroked="t" o:allowincell="f" style="position:absolute;left:1944;top:391;width:1871;height:1727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  <v:group id="shape_0" style="position:absolute;left:2647;top:825;width:432;height:464">
                      <v:oval id="shape_0" stroked="t" o:allowincell="f" style="position:absolute;left:2808;top:1146;width:143;height:143;mso-wrap-style:none;v-text-anchor:middle;rotation:180">
                        <v:fill o:detectmouseclick="t" on="false"/>
                        <v:stroke color="black" weight="1908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f" style="position:absolute;left:2648;top:826;width:431;height:431;mso-wrap-style:none;v-text-anchor:middle;rotation:180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v:group>
                  <v:line id="shape_0" from="5544,2407" to="8135,413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832,4135" to="8135,413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stroked="t" o:allowincell="f" style="position:absolute;left:6264;top:2550;width:1439;height:719;mso-wrap-style:none;v-text-anchor:middle;rotation:34">
                    <v:fill o:detectmouseclick="t" on="false"/>
                    <v:stroke color="black" weight="28440" joinstyle="miter" endcap="flat"/>
                    <w10:wrap type="none"/>
                  </v:rect>
                  <v:line id="shape_0" from="3384,535" to="6407,2550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917;top:2860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7128;top:3703;width:287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863,1255" to="2863,413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oval id="shape_0" stroked="t" o:allowincell="f" style="position:absolute;left:1956;top:3703;width:906;height:906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line id="shape_0" from="1944,1255" to="1944,413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53;top:4091;width:141;height:1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421,4243" to="2421,553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2109;top:5531;width:575;height:863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</v:group>
                <v:line id="shape_0" from="6984,2916" to="8279,3779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rect id="shape_0" coordsize="21588,10800" path="l0,21600xee" stroked="t" o:allowincell="f" style="position:absolute;left:2517;top:1255;width:719;height:287;flip:xy;mso-wrap-style:none;v-text-anchor:middle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rect id="shape_0" coordsize="21588,10800" path="l0,21600xee" stroked="t" o:allowincell="f" style="position:absolute;left:2608;top:4228;width:575;height:287;flip:xy;mso-wrap-style:none;v-text-anchor:middle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oval id="shape_0" fillcolor="black" stroked="t" o:allowincell="f" style="position:absolute;left:2808;top:4101;width:84;height:8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410,3220" to="2410,4109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1944,2262" to="1944,4166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1943,2263" to="2847,41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15,4855" to="2415,5574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3384,247" to="3815,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1543" to="6839,2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4,3991" to="2087,42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12,5719" to="2231,61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28;top:4101;width:84;height:8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lang w:val="en-US" w:eastAsia="en-US"/>
        </w:rPr>
        <w:tab/>
        <w:tab/>
        <w:tab/>
        <w:tab/>
        <w:t xml:space="preserve">    2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ab/>
        <w:tab/>
        <w:tab/>
        <w:tab/>
        <w:tab/>
        <w:tab/>
        <w:tab/>
        <w:t xml:space="preserve">    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ab/>
        <w:tab/>
      </w:r>
      <w:r>
        <w:rPr>
          <w:rFonts w:eastAsia="Symbol" w:cs="Symbol" w:ascii="Symbol" w:hAnsi="Symbol"/>
          <w:sz w:val="28"/>
          <w:lang w:val="en-US" w:eastAsia="en-US"/>
        </w:rPr>
        <w:t></w:t>
      </w:r>
      <w:r>
        <w:rPr>
          <w:sz w:val="28"/>
          <w:vertAlign w:val="subscript"/>
          <w:lang w:val="en-US" w:eastAsia="en-US"/>
        </w:rPr>
        <w:t>2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V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</w:t>
        <w:tab/>
        <w:tab/>
        <w:tab/>
        <w:tab/>
        <w:tab/>
        <w:tab/>
        <w:tab/>
        <w:tab/>
        <w:t xml:space="preserve">    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ab/>
        <w:t xml:space="preserve">       </w:t>
        <w:tab/>
        <w:t xml:space="preserve">     V</w:t>
      </w:r>
      <w:r>
        <w:rPr>
          <w:sz w:val="28"/>
          <w:vertAlign w:val="subscript"/>
          <w:lang w:val="en-US"/>
        </w:rPr>
        <w:t>1</w:t>
      </w:r>
    </w:p>
    <w:p>
      <w:pPr>
        <w:pStyle w:val="Heading3"/>
        <w:ind w:left="709" w:hanging="0"/>
        <w:rPr/>
      </w:pPr>
      <w:r>
        <w:rPr/>
        <w:tab/>
        <w:t xml:space="preserve">       A   C</w:t>
      </w:r>
      <w:r>
        <w:rPr>
          <w:vertAlign w:val="subscript"/>
        </w:rPr>
        <w:t>3</w:t>
      </w:r>
      <w:r>
        <w:rPr/>
        <w:t xml:space="preserve">   C</w:t>
      </w:r>
      <w:r>
        <w:rPr>
          <w:vertAlign w:val="subscript"/>
        </w:rPr>
        <w:t>V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sz w:val="28"/>
          <w:lang w:val="en-US"/>
        </w:rPr>
        <w:tab/>
        <w:t xml:space="preserve">     V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4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/>
      </w:pPr>
      <w:r>
        <w:rPr>
          <w:b/>
          <w:sz w:val="28"/>
        </w:rPr>
        <w:t>Рис</w:t>
      </w:r>
      <w:r>
        <w:rPr>
          <w:b/>
          <w:sz w:val="28"/>
          <w:lang w:val="en-US"/>
        </w:rPr>
        <w:t>. 2.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/>
      </w:pPr>
      <w:r>
        <w:rPr/>
        <w:t>Кинетическая энергия груза 1, движущегося поступательно,</w:t>
      </w:r>
    </w:p>
    <w:p>
      <w:pPr>
        <w:pStyle w:val="TextBodyIndent"/>
        <w:tabs>
          <w:tab w:val="clear" w:pos="6237"/>
          <w:tab w:val="left" w:pos="993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>(4)</w:t>
      </w:r>
    </w:p>
    <w:p>
      <w:pPr>
        <w:pStyle w:val="TextBodyIndent"/>
        <w:ind w:left="0" w:firstLine="709"/>
        <w:rPr/>
      </w:pPr>
      <w:r>
        <w:rPr/>
        <w:t>Кинетическая энергия барабана 2, совершающего вращательное движение,</w:t>
      </w:r>
    </w:p>
    <w:p>
      <w:pPr>
        <w:pStyle w:val="TextBodyIndent"/>
        <w:tabs>
          <w:tab w:val="clear" w:pos="6237"/>
          <w:tab w:val="left" w:pos="567" w:leader="none"/>
        </w:tabs>
        <w:ind w:left="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>(5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>
          <w:vertAlign w:val="subscript"/>
          <w:lang w:val="en-US"/>
        </w:rPr>
        <w:t>x</w:t>
      </w:r>
      <w:r>
        <w:rPr/>
        <w:t xml:space="preserve"> – момент инерции барабана 2 относительно центральной продольной оси: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>(6)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– угловая скорость барабана 2: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  <w:tab/>
        <w:tab/>
        <w:tab/>
        <w:tab/>
        <w:t>(7)</w:t>
      </w:r>
    </w:p>
    <w:p>
      <w:pPr>
        <w:pStyle w:val="TextBodyIndent"/>
        <w:ind w:left="0" w:firstLine="709"/>
        <w:rPr/>
      </w:pPr>
      <w:r>
        <w:rPr/>
        <w:t>После подстановки (6) и (7) в (5) выражение кинетической энергии барабана 2 принимает вид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  <w:tab/>
        <w:tab/>
        <w:tab/>
        <w:tab/>
        <w:tab/>
        <w:t>(8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Кинетическая энергия барабана 3, совершающего плоское движение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>(9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>
          <w:vertAlign w:val="subscript"/>
        </w:rPr>
        <w:t>3</w:t>
      </w:r>
      <w:r>
        <w:rPr/>
        <w:t xml:space="preserve"> – скорость центра тяжести С</w:t>
      </w:r>
      <w:r>
        <w:rPr>
          <w:vertAlign w:val="subscript"/>
        </w:rPr>
        <w:t>3</w:t>
      </w:r>
      <w:r>
        <w:rPr/>
        <w:t xml:space="preserve"> барабана 3, 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>
          <w:vertAlign w:val="subscript"/>
          <w:lang w:val="en-US"/>
        </w:rPr>
        <w:t>x</w:t>
      </w:r>
      <w:r>
        <w:rPr/>
        <w:t xml:space="preserve"> – момент инерции барабана 3 относительно центральной продольной оси: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>(10)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 – угловая скорость барабана 3.</w:t>
      </w:r>
    </w:p>
    <w:p>
      <w:pPr>
        <w:pStyle w:val="TextBodyIndent"/>
        <w:ind w:left="0" w:firstLine="709"/>
        <w:rPr/>
      </w:pPr>
      <w:r>
        <w:rPr/>
        <w:t>Так как двигается по нити без скольжения, то мгновенный центр скоростей находится в точке С</w:t>
      </w:r>
      <w:r>
        <w:rPr>
          <w:vertAlign w:val="subscript"/>
          <w:lang w:val="en-US"/>
        </w:rPr>
        <w:t>V</w:t>
      </w:r>
      <w:r>
        <w:rPr/>
        <w:t>. Поэтому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>,</w:t>
        <w:tab/>
        <w:tab/>
        <w:tab/>
        <w:tab/>
        <w:tab/>
        <w:t>(11)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ab/>
        <w:tab/>
        <w:tab/>
        <w:t>(12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Подставляя (10), (11) и (12) в (9), получим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  <w:tab/>
        <w:tab/>
        <w:tab/>
        <w:tab/>
        <w:tab/>
        <w:t>(13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Кинетическая энергия груза 4, движущегося поступательно,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>(14)</w:t>
      </w:r>
    </w:p>
    <w:p>
      <w:pPr>
        <w:pStyle w:val="Heading2"/>
        <w:tabs>
          <w:tab w:val="clear" w:pos="720"/>
          <w:tab w:val="left" w:pos="6946" w:leader="none"/>
        </w:tabs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  <w:vertAlign w:val="subscript"/>
        </w:rPr>
        <w:t>4</w:t>
      </w:r>
      <w:r>
        <w:rPr>
          <w:b w:val="false"/>
          <w:sz w:val="28"/>
        </w:rPr>
        <w:t xml:space="preserve"> =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  <w:vertAlign w:val="subscript"/>
          <w:lang w:val="en-US"/>
        </w:rPr>
        <w:t>C</w:t>
      </w:r>
      <w:r>
        <w:rPr>
          <w:b w:val="false"/>
          <w:sz w:val="28"/>
          <w:vertAlign w:val="subscript"/>
        </w:rPr>
        <w:t>3</w:t>
      </w:r>
      <w:r>
        <w:rPr>
          <w:b w:val="false"/>
          <w:sz w:val="28"/>
        </w:rPr>
        <w:t xml:space="preserve"> =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>/2: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  <w:tab/>
        <w:tab/>
        <w:tab/>
        <w:tab/>
        <w:tab/>
        <w:t>(15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Кинетическая энергия всей механической системы определяется по формуле (3) с учетом (4), (8), (13), (15)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Подставляя и заданные значения масс в (3), имеем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или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</m:oMath>
      <w:r>
        <w:rPr/>
        <w:t>.</w:t>
        <w:tab/>
        <w:tab/>
        <w:tab/>
        <w:tab/>
        <w:tab/>
        <w:t>(16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Найдем сумму работ всех внешних сил, приложенных к системе, на заданном ее перемещении (рис. 3)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7240</wp:posOffset>
                </wp:positionH>
                <wp:positionV relativeFrom="paragraph">
                  <wp:posOffset>156845</wp:posOffset>
                </wp:positionV>
                <wp:extent cx="4389120" cy="4361815"/>
                <wp:effectExtent l="1905" t="3175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4361760"/>
                          <a:chOff x="0" y="0"/>
                          <a:chExt cx="4389120" cy="4361760"/>
                        </a:xfrm>
                      </wpg:grpSpPr>
                      <wpg:grpSp>
                        <wpg:cNvGrpSpPr/>
                        <wpg:grpSpPr>
                          <a:xfrm>
                            <a:off x="457200" y="91440"/>
                            <a:ext cx="118872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720" cy="10972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7120" y="276120"/>
                              <a:ext cx="274320" cy="294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01520" y="20340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74320" cy="274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2743200" y="1371600"/>
                            <a:ext cx="164592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2468880"/>
                            <a:ext cx="1463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5600">
                            <a:off x="3200760" y="14626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82880"/>
                            <a:ext cx="1920240" cy="1280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1659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219456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40080"/>
                            <a:ext cx="0" cy="182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19456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40080"/>
                            <a:ext cx="0" cy="182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4408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7640"/>
                            <a:ext cx="0" cy="82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3552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694880"/>
                            <a:ext cx="0" cy="129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4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2532960"/>
                            <a:ext cx="0" cy="52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822960"/>
                            <a:ext cx="914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7744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347472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44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3630240"/>
                            <a:ext cx="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7120" y="1052280"/>
                            <a:ext cx="54864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2.35pt;width:345.55pt;height:343.4pt" coordorigin="1224,247" coordsize="6911,6868">
                <v:group id="shape_0" style="position:absolute;left:1944;top:391;width:1872;height:1728">
                  <v:oval id="shape_0" stroked="t" o:allowincell="f" style="position:absolute;left:1944;top:391;width:1871;height:1727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group id="shape_0" style="position:absolute;left:2647;top:825;width:432;height:464">
                    <v:oval id="shape_0" stroked="t" o:allowincell="f" style="position:absolute;left:2808;top:1146;width:143;height:143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2648;top:826;width:431;height:431;mso-wrap-style:none;v-text-anchor:middle;rotation:180" type="_x0000_t5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line id="shape_0" from="5544,2407" to="8135,4134" stroked="t" o:allowincell="f" style="position:absolute;flip:x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5832,4135" to="8135,413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6264;top:2550;width:1439;height:719;mso-wrap-style:none;v-text-anchor:middle;rotation:34">
                  <v:fill o:detectmouseclick="t" on="false"/>
                  <v:stroke color="black" weight="28440" joinstyle="miter" endcap="flat"/>
                  <w10:wrap type="none"/>
                </v:rect>
                <v:line id="shape_0" from="3384,535" to="6407,2550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17;top:286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7128;top:3703;width:287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63,1255" to="2863,413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stroked="t" o:allowincell="f" style="position:absolute;left:1956;top:3703;width:906;height:906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1944,1255" to="1944,413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3;top:4091;width:141;height:14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421,4243" to="2421,553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2109;top:5531;width:575;height:863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6984,2916" to="6984,4955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08;top:4101;width:84;height:8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415,4236" to="2415,5068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3384,247" to="3815,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1543" to="6839,2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4,3991" to="2087,42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12,5719" to="2231,61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28;top:4101;width:84;height:8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415,5964" to="2415,7115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6747,1904" to="7610,3199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 w:eastAsia="en-US"/>
        </w:rPr>
        <w:tab/>
        <w:tab/>
        <w:tab/>
        <w:tab/>
        <w:t xml:space="preserve">    2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ab/>
        <w:tab/>
        <w:tab/>
        <w:tab/>
        <w:tab/>
        <w:tab/>
        <w:tab/>
        <w:t xml:space="preserve">    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 xml:space="preserve">       N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     F</w:t>
      </w:r>
      <w:r>
        <w:rPr>
          <w:sz w:val="28"/>
          <w:vertAlign w:val="subscript"/>
          <w:lang w:val="en-US"/>
        </w:rPr>
        <w:t>TP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</w:t>
        <w:tab/>
        <w:tab/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ab/>
        <w:t xml:space="preserve">       </w:t>
        <w:tab/>
        <w:t xml:space="preserve">     </w:t>
      </w:r>
    </w:p>
    <w:p>
      <w:pPr>
        <w:pStyle w:val="Heading3"/>
        <w:ind w:left="709" w:hanging="0"/>
        <w:rPr/>
      </w:pPr>
      <w:r>
        <w:rPr/>
        <w:tab/>
        <w:t xml:space="preserve"> </w:t>
        <w:tab/>
        <w:t xml:space="preserve">     C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   P</w:t>
      </w:r>
      <w:r>
        <w:rPr>
          <w:sz w:val="28"/>
          <w:vertAlign w:val="subscript"/>
          <w:lang w:val="en-US"/>
        </w:rPr>
        <w:t>3</w:t>
        <w:tab/>
        <w:tab/>
        <w:tab/>
        <w:tab/>
        <w:tab/>
        <w:tab/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4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b/>
          <w:sz w:val="28"/>
          <w:lang w:val="en-US"/>
        </w:rPr>
        <w:tab/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/>
      </w:pPr>
      <w:r>
        <w:rPr>
          <w:b/>
          <w:sz w:val="28"/>
        </w:rPr>
        <w:t>Рис</w:t>
      </w:r>
      <w:r>
        <w:rPr>
          <w:b/>
          <w:sz w:val="28"/>
          <w:lang w:val="en-US"/>
        </w:rPr>
        <w:t>. 2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Работа силы тяжест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7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Работа силы трения скольжения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</m:oMath>
      <w:r>
        <w:rPr/>
        <w:t>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Так как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то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8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Работа силы тяжест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препятствующей движению тела 1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9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Работа силы тяжест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 препятствующей движению тела 1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20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Сумма работ внешних сил определится сложением работ, вычисляемых по формулам (17) – (20)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>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Подставляя заданные значения масс, получаем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или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nary>
      </m:oMath>
      <w:r>
        <w:rPr/>
        <w:t>.</w:t>
        <w:tab/>
        <w:tab/>
        <w:tab/>
        <w:tab/>
        <w:tab/>
        <w:t>(21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Согласно теореме (2) приравняем значения Т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, определяемые по формулам (16) и (21)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rPr/>
      </w:pPr>
      <w:r>
        <w:rPr/>
        <w:t xml:space="preserve">откуда 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м/с.</w:t>
      </w:r>
      <w:r>
        <w:br w:type="page"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Применение общего уравнения динамики к исследованию движения механической системы с одной степенью свобод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ab/>
        <w:t xml:space="preserve">Для заданной механической системы определить ускорения грузов и натяжения в ветвях нитей, к которым прикреплены грузы. Массами нитей пренебречь. Трение качения и силы сопротивления в подшипниках не учитывать. Система движется из состояния покоя. </w:t>
      </w:r>
    </w:p>
    <w:p>
      <w:pPr>
        <w:pStyle w:val="TextBody"/>
        <w:ind w:firstLine="851"/>
        <w:rPr/>
      </w:pPr>
      <w:r>
        <w:rPr/>
        <w:t xml:space="preserve">Необходимые для решения данные приведены в таблице 1. Блоки и катки, для которых радиусы инерции в таблице не указаны, считать сплошными однородными цилиндр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1970" cy="31451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1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9"/>
        <w:gridCol w:w="1809"/>
        <w:gridCol w:w="1809"/>
        <w:gridCol w:w="1809"/>
      </w:tblGrid>
      <w:tr>
        <w:trPr>
          <w:trHeight w:val="72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b/>
                <w:sz w:val="28"/>
              </w:rPr>
              <w:t>к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b/>
                <w:sz w:val="28"/>
              </w:rPr>
              <w:t>к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b/>
                <w:sz w:val="28"/>
              </w:rPr>
              <w:t>к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/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vertAlign w:val="subscript"/>
                <w:lang w:val="en-US"/>
              </w:rPr>
              <w:t>2x</w:t>
            </w:r>
          </w:p>
        </w:tc>
      </w:tr>
      <w:tr>
        <w:trPr>
          <w:trHeight w:val="7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. 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sz w:val="28"/>
        </w:rPr>
        <w:t>Применим к решению задания общее уравнение динамики. Так как система приходит в движение из состояния покоя, направления ускорений тел соответствуют направлениям их движения. Движение таково, что груз 1 опускается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sz w:val="28"/>
        </w:rPr>
        <w:t xml:space="preserve">Покажем задаваемые силы: силы тяжести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</w:rPr>
        <w:t xml:space="preserve">- груза 1,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</w:rPr>
        <w:t xml:space="preserve">- блока 2 и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</w:rPr>
        <w:t>- катка 3 (рис. 2)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7160</wp:posOffset>
                </wp:positionH>
                <wp:positionV relativeFrom="paragraph">
                  <wp:posOffset>50165</wp:posOffset>
                </wp:positionV>
                <wp:extent cx="5525770" cy="4297680"/>
                <wp:effectExtent l="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5640" cy="4297680"/>
                          <a:chOff x="0" y="0"/>
                          <a:chExt cx="5525640" cy="4297680"/>
                        </a:xfrm>
                      </wpg:grpSpPr>
                      <wps:wsp>
                        <wps:cNvSpPr/>
                        <wps:spPr>
                          <a:xfrm>
                            <a:off x="4428360" y="3200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360" y="38404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457200"/>
                            <a:ext cx="1152000" cy="115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16360" y="99648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0720" y="996480"/>
                            <a:ext cx="0" cy="1645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758880"/>
                            <a:ext cx="2651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360" y="75564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5200">
                            <a:off x="4131000" y="26967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079200">
                            <a:off x="3170880" y="364680"/>
                            <a:ext cx="651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25" h="10800">
                                <a:moveTo>
                                  <a:pt x="1343" y="5585"/>
                                </a:moveTo>
                                <a:arcTo wR="10800" hR="10800" stAng="-9067613" swAng="75528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25" h="10800">
                                <a:moveTo>
                                  <a:pt x="1343" y="5585"/>
                                </a:moveTo>
                                <a:arcTo wR="10800" hR="10800" stAng="-9067613" swAng="755282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2923560"/>
                            <a:ext cx="0" cy="137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74412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097280"/>
                            <a:ext cx="0" cy="118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8360" y="18288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2840" y="237744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91440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45720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1760"/>
                            <a:ext cx="38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1068120"/>
                            <a:ext cx="0" cy="313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1047600"/>
                            <a:ext cx="1188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6000">
                            <a:off x="3809880" y="365760"/>
                            <a:ext cx="651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25" h="10800">
                                <a:moveTo>
                                  <a:pt x="1343" y="5585"/>
                                </a:moveTo>
                                <a:arcTo wR="10800" hR="10800" stAng="-9067613" swAng="75528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25" h="10800">
                                <a:moveTo>
                                  <a:pt x="1343" y="5585"/>
                                </a:moveTo>
                                <a:arcTo wR="10800" hR="10800" stAng="-9067613" swAng="755282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621360" y="540360"/>
                            <a:ext cx="431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594200">
                            <a:off x="885240" y="322200"/>
                            <a:ext cx="4636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760" y="10317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2760" y="27432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641520"/>
                            <a:ext cx="271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5" h="10800">
                                <a:moveTo>
                                  <a:pt x="10800" y="0"/>
                                </a:moveTo>
                                <a:arcTo wR="10800" hR="10800" stAng="-5400000" swAng="48768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5" h="10800">
                                <a:moveTo>
                                  <a:pt x="10800" y="0"/>
                                </a:moveTo>
                                <a:arcTo wR="10800" hR="10800" stAng="-5400000" swAng="48768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9560" y="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45720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32004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463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75564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0720" y="182880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4824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27000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3.95pt;width:435.05pt;height:338.35pt" coordorigin="-216,79" coordsize="8701,6767">
                <v:line id="shape_0" from="6758,5119" to="8485,5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8,6127" to="8485,6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922;top:799;width:1813;height:1813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5794;top:1648;width:143;height:143;mso-wrap-style:none;v-text-anchor:middle;rotation:180">
                  <v:fill o:detectmouseclick="t" on="false"/>
                  <v:stroke color="black" weight="19080" joinstyle="miter" endcap="flat"/>
                  <w10:wrap type="none"/>
                </v:oval>
                <v:line id="shape_0" from="6730,1648" to="6730,423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610,1274" to="5785,127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oval id="shape_0" stroked="t" o:allowincell="f" style="position:absolute;left:5397;top:1269;width:906;height:906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rect id="shape_0" stroked="t" o:allowincell="f" style="position:absolute;left:6290;top:4326;width:863;height:719;mso-wrap-style:none;v-text-anchor:middle;rotation:90">
                  <v:fill o:detectmouseclick="t" on="false"/>
                  <v:stroke color="black" weight="28440" joinstyle="miter" endcap="flat"/>
                  <w10:wrap type="none"/>
                </v:rect>
                <v:rect id="shape_0" coordsize="19225,10800" path="l0,21600xee" stroked="t" o:allowincell="f" style="position:absolute;left:4777;top:653;width:1025;height:431;flip:xy;mso-wrap-style:none;v-text-anchor:middle;rotation:151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line id="shape_0" from="6730,4683" to="6730,6846" stroked="t" o:allowincell="f" style="position:absolute">
                  <v:stroke color="black" weight="28440" startarrow="oval" endarrow="classic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610,1251" to="1610,2834" stroked="t" o:allowincell="f" style="position:absolute">
                  <v:stroke color="black" weight="28440" startarrow="oval" endarrow="classic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5862,1807" to="5862,3678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4490,367" to="5497,10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38,3823" to="7657,4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,1519" to="1465,2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78;top:799;width:906;height:906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-216,1704" to="5831,17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51,1761" to="5851,67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1;top:1729;width:1871;height:14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coordsize="19225,10800" path="l0,21600xee" stroked="t" o:allowincell="f" style="position:absolute;left:5784;top:655;width:1025;height:431;flip:x;mso-wrap-style:none;v-text-anchor:middle;rotation:329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rect id="shape_0" coordsize="17938,10800" path="l0,21600xee" stroked="t" o:allowincell="f" style="position:absolute;left:763;top:930;width:679;height:422;flip:xy;mso-wrap-style:none;v-text-anchor:middle;rotation:90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rect id="shape_0" coordsize="17938,10800" path="l0,21600xee" stroked="t" o:allowincell="f" style="position:absolute;left:1178;top:586;width:729;height:257;flip:y;mso-wrap-style:none;v-text-anchor:middle;rotation:183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line id="shape_0" from="5930,1704" to="8377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0,511" to="7801,1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675,10800" path="l0,21600xee" stroked="t" o:allowincell="f" style="position:absolute;left:6938;top:1089;width:426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10,79" to="3481,1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330;top:799;width:287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234,5119" to="8234,61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62,1231" to="2762,2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0,2383" to="2761,23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0,1269" to="1609,1269" stroked="t" o:allowincell="f" style="position:absolute;flip:x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6730,2959" to="6730,4254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1031,155" to="2326,15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70,4331" to="7370,505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 xml:space="preserve">        </w:t>
      </w:r>
      <w:r>
        <w:rPr>
          <w:sz w:val="28"/>
          <w:lang w:val="en-US" w:eastAsia="en-US"/>
        </w:rPr>
        <w:t>M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vertAlign w:val="superscript"/>
        </w:rPr>
        <w:t>Ф</w:t>
      </w:r>
      <w:r>
        <w:rPr>
          <w:sz w:val="28"/>
          <w:lang w:val="en-US"/>
        </w:rPr>
        <w:tab/>
        <w:tab/>
        <w:tab/>
        <w:tab/>
        <w:t>2</w:t>
        <w:tab/>
      </w:r>
      <w:r>
        <w:rPr>
          <w:rFonts w:eastAsia="Symbol" w:cs="Symbol" w:ascii="Symbol" w:hAnsi="Symbol"/>
          <w:sz w:val="28"/>
          <w:lang w:val="en-US" w:eastAsia="en-US"/>
        </w:rPr>
        <w:t>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ab/>
        <w:tab/>
        <w:t>M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vertAlign w:val="superscript"/>
        </w:rPr>
        <w:t>Ф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-14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Ф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 xml:space="preserve">       </w:t>
      </w:r>
      <w:r>
        <w:rPr>
          <w:rFonts w:eastAsia="Symbol" w:cs="Symbol" w:ascii="Symbol" w:hAnsi="Symbol"/>
          <w:sz w:val="28"/>
          <w:lang w:val="en-US" w:eastAsia="en-US"/>
        </w:rPr>
        <w:t>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ab/>
        <w:tab/>
        <w:tab/>
      </w:r>
      <w:r>
        <w:rPr>
          <w:rFonts w:eastAsia="Symbol" w:cs="Symbol" w:ascii="Symbol" w:hAnsi="Symbol"/>
          <w:sz w:val="28"/>
          <w:lang w:val="en-US" w:eastAsia="en-US"/>
        </w:rPr>
        <w:t></w:t>
      </w:r>
      <w:r>
        <w:rPr>
          <w:sz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eastAsia="Symbol" w:cs="Symbol" w:ascii="Symbol" w:hAnsi="Symbol"/>
          <w:sz w:val="28"/>
          <w:lang w:val="en-US" w:eastAsia="en-US"/>
        </w:rPr>
        <w:t></w:t>
      </w:r>
      <w:r>
        <w:rPr>
          <w:sz w:val="28"/>
          <w:vertAlign w:val="subscript"/>
          <w:lang w:val="en-US" w:eastAsia="en-US"/>
        </w:rPr>
        <w:t>2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ab/>
        <w:t xml:space="preserve">      </w:t>
      </w:r>
      <w:r>
        <w:rPr>
          <w:rFonts w:eastAsia="Symbol" w:cs="Symbol" w:ascii="Symbol" w:hAnsi="Symbol"/>
          <w:sz w:val="28"/>
          <w:lang w:val="en-US" w:eastAsia="en-US"/>
        </w:rPr>
        <w:t>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142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</w:rPr>
        <w:t>Ф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ab/>
        <w:t xml:space="preserve">   G</w:t>
      </w:r>
      <w:r>
        <w:rPr>
          <w:sz w:val="28"/>
          <w:vertAlign w:val="subscript"/>
          <w:lang w:val="en-US"/>
        </w:rPr>
        <w:t>2</w:t>
        <w:tab/>
      </w:r>
      <w:r>
        <w:rPr>
          <w:sz w:val="28"/>
          <w:lang w:val="en-US"/>
        </w:rPr>
        <w:tab/>
        <w:t xml:space="preserve">       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 xml:space="preserve">     a</w:t>
      </w:r>
      <w:r>
        <w:rPr>
          <w:sz w:val="28"/>
          <w:vertAlign w:val="subscript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Symbol" w:cs="Symbol" w:ascii="Symbol" w:hAnsi="Symbol"/>
          <w:sz w:val="28"/>
          <w:lang w:val="en-US" w:eastAsia="en-US"/>
        </w:rPr>
        <w:t>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Рис. 2.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567" w:leader="none"/>
          <w:tab w:val="left" w:pos="1560" w:leader="none"/>
        </w:tabs>
        <w:rPr/>
      </w:pPr>
      <w:r>
        <w:rPr/>
        <w:t xml:space="preserve">Приложим силы инерции. Сила инерции груза 1, движущегося поступательно с ускорением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:</w:t>
      </w:r>
    </w:p>
    <w:p>
      <w:pPr>
        <w:pStyle w:val="2"/>
        <w:tabs>
          <w:tab w:val="clear" w:pos="720"/>
          <w:tab w:val="left" w:pos="567" w:leader="none"/>
          <w:tab w:val="left" w:pos="1560" w:leader="none"/>
        </w:tabs>
        <w:jc w:val="center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.</w:t>
      </w:r>
    </w:p>
    <w:p>
      <w:pPr>
        <w:pStyle w:val="2"/>
        <w:tabs>
          <w:tab w:val="clear" w:pos="720"/>
          <w:tab w:val="left" w:pos="567" w:leader="none"/>
          <w:tab w:val="left" w:pos="1560" w:leader="none"/>
        </w:tabs>
        <w:rPr/>
      </w:pPr>
      <w:r>
        <w:rPr/>
        <w:t xml:space="preserve">Силы инерции блока 2, вращающегося вокруг неподвижной оси с угловым ускорением </w:t>
      </w:r>
      <w:r>
        <w:rPr>
          <w:rFonts w:eastAsia="Symbol"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приводятся к паре, момент которой</w:t>
      </w:r>
    </w:p>
    <w:p>
      <w:pPr>
        <w:pStyle w:val="2"/>
        <w:tabs>
          <w:tab w:val="clear" w:pos="720"/>
          <w:tab w:val="left" w:pos="567" w:leader="none"/>
          <w:tab w:val="left" w:pos="1560" w:leader="none"/>
        </w:tabs>
        <w:jc w:val="center"/>
        <w:rPr>
          <w:lang w:val="en-US"/>
        </w:rPr>
      </w:pPr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Indent"/>
        <w:ind w:left="0" w:firstLine="709"/>
        <w:rPr/>
      </w:pPr>
      <w:r>
        <w:rPr/>
        <w:t>Силы инерции катка 3, совершающего плоское движение, приводятся к силе</w:t>
      </w:r>
    </w:p>
    <w:p>
      <w:pPr>
        <w:pStyle w:val="TextBodyIndent"/>
        <w:tabs>
          <w:tab w:val="clear" w:pos="6237"/>
          <w:tab w:val="left" w:pos="993" w:leader="none"/>
        </w:tabs>
        <w:ind w:left="0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,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- ускорение центра масс катка 3, и к паре сил, момент которой</w:t>
      </w:r>
    </w:p>
    <w:p>
      <w:pPr>
        <w:pStyle w:val="TextBodyIndent"/>
        <w:tabs>
          <w:tab w:val="clear" w:pos="6237"/>
          <w:tab w:val="left" w:pos="567" w:leader="none"/>
        </w:tabs>
        <w:ind w:left="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rFonts w:eastAsia="Symbol"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– угловое ускорение катка 3,</w:t>
      </w:r>
      <w:r>
        <w:rPr/>
        <w:t xml:space="preserve"> 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/>
        <w:t xml:space="preserve"> – момент инерции катка 3 относительно центральной продольной оси: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Indent"/>
        <w:ind w:left="0" w:firstLine="709"/>
        <w:rPr/>
      </w:pPr>
      <w:r>
        <w:rPr/>
        <w:t>Сообщим системе возможное перемещение в направлении ее действительного движения (рис. 2). Составим общее уравнении динамики:</w:t>
      </w:r>
    </w:p>
    <w:p>
      <w:pPr>
        <w:pStyle w:val="TextBodyIndent"/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>(1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rFonts w:eastAsia="Symbol" w:cs="Symbol" w:ascii="Symbol" w:hAnsi="Symbol"/>
          <w:lang w:val="en-US" w:eastAsia="en-US"/>
        </w:rPr>
        <w:t>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и </w:t>
      </w:r>
      <w:r>
        <w:rPr>
          <w:rFonts w:eastAsia="Symbol" w:cs="Symbol" w:ascii="Symbol" w:hAnsi="Symbol"/>
          <w:lang w:val="en-US" w:eastAsia="en-US"/>
        </w:rPr>
        <w:t>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– углы поворотов блоков 2 и 3.</w:t>
      </w:r>
    </w:p>
    <w:p>
      <w:pPr>
        <w:pStyle w:val="TextBodyIndent"/>
        <w:ind w:left="0" w:firstLine="709"/>
        <w:rPr/>
      </w:pPr>
      <w:r>
        <w:rPr>
          <w:lang w:val="en-US" w:eastAsia="en-US"/>
        </w:rPr>
        <w:t xml:space="preserve">Учитывая, что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3</w:t>
      </w:r>
      <w:r>
        <w:rPr/>
        <w:t xml:space="preserve"> = 3</w:t>
      </w:r>
      <w:r>
        <w:rPr>
          <w:lang w:val="en-US"/>
        </w:rPr>
        <w:t>G</w:t>
      </w:r>
      <w:r>
        <w:rPr/>
        <w:t xml:space="preserve"> = 3</w:t>
      </w:r>
      <w:r>
        <w:rPr>
          <w:lang w:val="en-US"/>
        </w:rPr>
        <w:t>mg</w:t>
      </w:r>
    </w:p>
    <w:p>
      <w:pPr>
        <w:pStyle w:val="TextBodyIndent"/>
        <w:ind w:left="0" w:hanging="0"/>
        <w:rPr/>
      </w:pPr>
      <w:r>
        <w:rPr/>
        <w:t>имеем: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20" w:top="1134" w:footer="0" w:bottom="1134"/>
          <w:pgNumType w:start="98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182880" cy="100584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58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6pt;margin-top:4.9pt;width:14.3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tabs>
          <w:tab w:val="clear" w:pos="6237"/>
          <w:tab w:val="left" w:pos="567" w:leader="none"/>
        </w:tabs>
        <w:ind w:left="0" w:hanging="0"/>
        <w:jc w:val="right"/>
        <w:rPr>
          <w:lang w:val="en-U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2)</w:t>
      </w:r>
    </w:p>
    <w:p>
      <w:pPr>
        <w:pStyle w:val="TextBodyIndent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Устанавливаем зависимости между возможными перемещениями, входящими в (1), и между ускорениями в (2), пользуясь тем, что эти зависимости такие же, как между соответствующими скоростями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60520</wp:posOffset>
                </wp:positionH>
                <wp:positionV relativeFrom="paragraph">
                  <wp:posOffset>67945</wp:posOffset>
                </wp:positionV>
                <wp:extent cx="182880" cy="5486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5.35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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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/R =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/2r;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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r =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/2;</w:t>
        <w:tab/>
        <w:tab/>
        <w:tab/>
        <w:tab/>
        <w:tab/>
        <w:t>(3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>
          <w:rFonts w:eastAsia="Symbol"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/2r; a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/2</w:t>
      </w:r>
      <w:r>
        <w:rPr>
          <w:lang w:val="en-US"/>
        </w:rPr>
        <w:t>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С учетом (2) и (3) уравнение (1), после деления всех его членов на </w:t>
      </w:r>
      <w:r>
        <w:rPr>
          <w:lang w:val="en-US"/>
        </w:rPr>
        <w:t>m</w:t>
      </w:r>
      <w:r>
        <w:rPr/>
        <w:t xml:space="preserve"> и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, принимает вид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hanging="0"/>
        <w:rPr/>
      </w:pPr>
      <w:r>
        <w:rPr/>
        <w:t xml:space="preserve">откуда 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limUpp>
          <m:e/>
          <m:lim/>
        </m:limUp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center"/>
        <w:rPr/>
      </w:pPr>
      <w:r>
        <w:rPr/>
        <w:t>а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/2 = 1,87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800" w:right="1274" w:gutter="0" w:header="720" w:top="144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177800</wp:posOffset>
                </wp:positionV>
                <wp:extent cx="2254250" cy="1750060"/>
                <wp:effectExtent l="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749960"/>
                          <a:chOff x="0" y="0"/>
                          <a:chExt cx="2254320" cy="1749960"/>
                        </a:xfrm>
                      </wpg:grpSpPr>
                      <wps:wsp>
                        <wps:cNvSpPr/>
                        <wps:spPr>
                          <a:xfrm flipH="1" flipV="1">
                            <a:off x="914400" y="758160"/>
                            <a:ext cx="133992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4412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376200" y="540360"/>
                            <a:ext cx="431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594200">
                            <a:off x="640080" y="322200"/>
                            <a:ext cx="4636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63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564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4824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pt;width:177.45pt;height:137.75pt" coordorigin="1080,280" coordsize="3549,2755">
                <v:line id="shape_0" from="2520,1474" to="4629,1478" stroked="t" o:allowincell="f" style="position:absolute;flip:xy">
                  <v:stroke color="black" weight="2844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520,1452" to="2520,3035" stroked="t" o:allowincell="f" style="position:absolute">
                  <v:stroke color="black" weight="28440" startarrow="oval" endarrow="classic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2088;top:1000;width:906;height:906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rect id="shape_0" coordsize="17938,10800" path="l0,21600xee" stroked="t" o:allowincell="f" style="position:absolute;left:1673;top:1131;width:679;height:422;flip:xy;mso-wrap-style:none;v-text-anchor:middle;rotation:90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rect id="shape_0" coordsize="17938,10800" path="l0,21600xee" stroked="t" o:allowincell="f" style="position:absolute;left:2088;top:787;width:729;height:257;flip:y;mso-wrap-style:none;v-text-anchor:middle;rotation:183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line id="shape_0" from="2520,280" to="4391,1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40;top:1000;width:287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72,1432" to="3672,2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584" to="3671,25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470" to="2519,1470" stroked="t" o:allowincell="f" style="position:absolute;flip:x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1941,356" to="3236,35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а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sz w:val="28"/>
        </w:rPr>
        <w:tab/>
        <w:t xml:space="preserve">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Ф</w:t>
      </w:r>
    </w:p>
    <w:p>
      <w:pPr>
        <w:pStyle w:val="Normal"/>
        <w:tabs>
          <w:tab w:val="clear" w:pos="720"/>
          <w:tab w:val="left" w:pos="1560" w:leader="none"/>
        </w:tabs>
        <w:ind w:left="709" w:right="-759" w:hanging="0"/>
        <w:jc w:val="both"/>
        <w:rPr>
          <w:sz w:val="28"/>
          <w:vertAlign w:val="subscript"/>
        </w:rPr>
      </w:pPr>
      <w:r>
        <w:rPr>
          <w:sz w:val="28"/>
          <w:lang w:val="en-US" w:eastAsia="en-US"/>
        </w:rPr>
        <w:t>Ф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 xml:space="preserve">       </w:t>
      </w:r>
      <w:r>
        <w:rPr>
          <w:rFonts w:eastAsia="Symbol" w:cs="Symbol" w:ascii="Symbol" w:hAnsi="Symbol"/>
          <w:sz w:val="28"/>
          <w:lang w:val="en-US" w:eastAsia="en-US"/>
        </w:rPr>
        <w:t></w:t>
      </w:r>
      <w:r>
        <w:rPr>
          <w:sz w:val="28"/>
          <w:vertAlign w:val="subscript"/>
          <w:lang w:val="en-US" w:eastAsia="en-US"/>
        </w:rPr>
        <w:t>3</w:t>
        <w:tab/>
      </w:r>
      <w:r>
        <w:rPr>
          <w:sz w:val="28"/>
          <w:lang w:val="en-US" w:eastAsia="en-US"/>
        </w:rPr>
        <w:tab/>
        <w:tab/>
      </w:r>
      <w:r>
        <w:rPr>
          <w:rFonts w:eastAsia="Symbol" w:cs="Symbol" w:ascii="Symbol" w:hAnsi="Symbol"/>
          <w:sz w:val="28"/>
          <w:lang w:val="en-US" w:eastAsia="en-US"/>
        </w:rPr>
        <w:t>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ab/>
        <w:t>Т</w:t>
      </w:r>
      <w:r>
        <w:rPr>
          <w:sz w:val="28"/>
          <w:vertAlign w:val="subscript"/>
          <w:lang w:val="en-US" w:eastAsia="en-US"/>
        </w:rPr>
        <w:t>2-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  <w:lang w:val="en-US" w:eastAsia="en-US"/>
        </w:rPr>
        <w:t>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/>
      </w:pPr>
      <w:r>
        <w:rPr>
          <w:b/>
          <w:sz w:val="28"/>
        </w:rPr>
        <w:t>Рис. 3.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92810</wp:posOffset>
                </wp:positionH>
                <wp:positionV relativeFrom="paragraph">
                  <wp:posOffset>16510</wp:posOffset>
                </wp:positionV>
                <wp:extent cx="1349375" cy="2468880"/>
                <wp:effectExtent l="1524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2468880"/>
                          <a:chOff x="0" y="0"/>
                          <a:chExt cx="1349280" cy="2468880"/>
                        </a:xfrm>
                      </wpg:grpSpPr>
                      <wps:wsp>
                        <wps:cNvSpPr/>
                        <wps:spPr>
                          <a:xfrm>
                            <a:off x="252000" y="13716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0116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248760"/>
                            <a:ext cx="0" cy="565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5200">
                            <a:off x="-45000" y="8679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094760"/>
                            <a:ext cx="0" cy="137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3716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8712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5pt;margin-top:1.3pt;width:109.8pt;height:194.35pt" coordorigin="1333,26" coordsize="2196,3887">
                <v:line id="shape_0" from="1803,2186" to="3530,2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3,3194" to="3530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5,418" to="1775,1307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335;top:1393;width:863;height:719;mso-wrap-style:none;v-text-anchor:middle;rotation:90">
                  <v:fill o:detectmouseclick="t" on="false"/>
                  <v:stroke color="black" weight="28440" joinstyle="miter" endcap="flat"/>
                  <w10:wrap type="none"/>
                </v:rect>
                <v:line id="shape_0" from="1775,1750" to="1775,3913" stroked="t" o:allowincell="f" style="position:absolute">
                  <v:stroke color="black" weight="28440" startarrow="oval" endarrow="classic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3279,2186" to="3279,319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75,26" to="1775,1321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2415,1398" to="2415,211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Ф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/>
      </w:pP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1-2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   а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right="-284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 xml:space="preserve">   </w:t>
      </w:r>
      <w:r>
        <w:rPr>
          <w:rFonts w:eastAsia="Symbol" w:cs="Symbol" w:ascii="Symbol" w:hAnsi="Symbol"/>
          <w:sz w:val="28"/>
          <w:lang w:val="en-US" w:eastAsia="en-US"/>
        </w:rPr>
        <w:t>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 w:eastAsia="en-US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Рис. 4.</w:t>
      </w:r>
    </w:p>
    <w:p>
      <w:pPr>
        <w:sectPr>
          <w:type w:val="continuous"/>
          <w:pgSz w:w="11906" w:h="16838"/>
          <w:pgMar w:left="1800" w:right="1274" w:gutter="0" w:header="720" w:top="1440" w:footer="0" w:bottom="284"/>
          <w:cols w:num="2" w:equalWidth="false" w:sep="false">
            <w:col w:w="4296" w:space="850"/>
            <w:col w:w="368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Для определения натяжения в нити 2-3 мысленно разрежем эту нить и заменим ее действие на каток 3 реакцией </w:t>
      </w:r>
      <w:r>
        <w:rPr>
          <w:lang w:val="en-US"/>
        </w:rPr>
        <w:t>T</w:t>
      </w:r>
      <w:r>
        <w:rPr>
          <w:vertAlign w:val="subscript"/>
        </w:rPr>
        <w:t>2-3</w:t>
      </w:r>
      <w:r>
        <w:rPr/>
        <w:t xml:space="preserve"> (рис. 3)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Общее уравнение динамики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Для нахождения натяжения в нити 1-2 мысленно разрежем эту нить и заменим ее действие на груз 1 реакцией </w:t>
      </w:r>
      <w:r>
        <w:rPr>
          <w:lang w:val="en-US"/>
        </w:rPr>
        <w:t>T</w:t>
      </w:r>
      <w:r>
        <w:rPr>
          <w:vertAlign w:val="subscript"/>
        </w:rPr>
        <w:t>1-2</w:t>
      </w:r>
      <w:r>
        <w:rPr/>
        <w:t xml:space="preserve"> (рис. 4)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Не составляя общего уравнения динамики, на основании принципа Даламбера имеем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ind w:left="709" w:hanging="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237" w:leader="none"/>
      </w:tabs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5:48:00Z</dcterms:created>
  <dc:creator>RaFaeL</dc:creator>
  <dc:description/>
  <cp:keywords/>
  <dc:language>en-US</dc:language>
  <cp:lastModifiedBy>umu5</cp:lastModifiedBy>
  <cp:lastPrinted>2004-08-09T18:53:00Z</cp:lastPrinted>
  <dcterms:modified xsi:type="dcterms:W3CDTF">2004-08-13T11:14:00Z</dcterms:modified>
  <cp:revision>9</cp:revision>
  <dc:subject/>
  <dc:title>Задание С-3</dc:title>
</cp:coreProperties>
</file>